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5.05pt;margin-top:-8.8pt;width:377.95pt;height:57.95pt;mso-wrap-style:none;v-text-anchor:middle" type="_x0000_t136">
            <v:path textpathok="t"/>
            <v:textpath on="t" fitshape="t" string="RUSSIA'S EXIT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ab/>
        <w:t>Russia leaving the war is a good thing for the Allison but not for us. Russia leaving the war is not good for us. The U.S interring the war is a super bad thing for me because the U.S has a stronger army then the Russia, because of how the U.S is industrialized they have a better chance of helping the French, Britain and the Italy. This makes the war a lot harder to win for us. It would have been a good thing if the U.S had a weaker army then the Russia’s but they don’t. I don’t know how this will turn out but I hope I’m still a live after th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8:00Z</dcterms:created>
  <dc:creator>Edgewood User</dc:creator>
  <dc:description/>
  <cp:keywords/>
  <dc:language>en-US</dc:language>
  <cp:lastModifiedBy>WhiteJa</cp:lastModifiedBy>
  <dcterms:modified xsi:type="dcterms:W3CDTF">2009-01-09T19:08:00Z</dcterms:modified>
  <cp:revision>2</cp:revision>
  <dc:subject/>
  <dc:title/>
</cp:coreProperties>
</file>